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гражданских служащих (гражданах), включенных в кадровый резер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Федерального казначейства по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2126"/>
        <w:gridCol w:w="1979"/>
        <w:gridCol w:w="3124"/>
        <w:gridCol w:w="2286"/>
        <w:gridCol w:w="29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 гражданской службы, для замещения которой включен в кадровый резер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ключения в кадровый резер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овой акт УФК по Новгородской области о включении в кадровый резер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кадр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 акт УФК по Новгородской области об исключении из кадрового резер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ртова Натал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8 сентября 2018г. №432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4 декабря 2018г. № 594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6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февраля 2019г. № 4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7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7 февраля 2019г. №53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ва 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декабря 2018г. №601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Маловой М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26 апреля 2019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Кирилл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7 июня 2019г. №284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Румянцева К.Б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главный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2 мая 2020г. №242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ш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9 ноября 2019г. №53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дашовой С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9 января 2020г. №1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0 января 2020г. №2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атковой А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 февраля 2020г. №50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6 февраля 2020г. №92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роловой Г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4 марта 2020г. №116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6 марта 2020г. №137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ёдоровой Т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апреля 2020г. №17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енко Евгени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мая 202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Андрусенко Е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.06 2020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 л/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вгений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2 мая 2020г.             №265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знецова Е.С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8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УФК по Новгородской области от 13.08.2020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4 л/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ключен на основании личного 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ункт а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това            Лариса               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7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2 июля 2020г.             № 374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Изотовой Л.Г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ачихина Гали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7 июля 2020г.             № 384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Мосачихиной Г.И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инцева А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7 июля 2020г.             № 385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Татаринцевой А.С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21:00Z</dcterms:created>
  <dc:creator>Облетова Марина Александровна</dc:creator>
  <dc:description/>
  <cp:keywords/>
  <dc:language>en-US</dc:language>
  <cp:lastModifiedBy>Паленская Елена Павловна</cp:lastModifiedBy>
  <cp:lastPrinted>2020-04-06T09:52:00Z</cp:lastPrinted>
  <dcterms:modified xsi:type="dcterms:W3CDTF">2020-08-13T09:31:00Z</dcterms:modified>
  <cp:revision>6</cp:revision>
  <dc:subject/>
  <dc:title/>
</cp:coreProperties>
</file>