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гражданских служащих (гражданах), включенных в кадровый резер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я Федерального казначейства по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29"/>
        <w:gridCol w:w="2126"/>
        <w:gridCol w:w="1979"/>
        <w:gridCol w:w="3124"/>
        <w:gridCol w:w="2286"/>
        <w:gridCol w:w="2976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должностей гражданской службы, для замещения которой включен в кадровый резер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включения в кадровый резерв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вовой акт УФК по Новгородской области о включении в кадровый резер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снование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ключ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кадровог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вой акт УФК по Новгородской области об исключении из кадрового резер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снование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ртова Наталия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.201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18 сентября 2018г. №432л/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казначей отдела централизованной бухгалтерии 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.20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14 декабря 2018г. № 594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.201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6 ноября 2018г. №516л/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казначей отдела кассового обслуживания исполнения бюджетов 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2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6 февраля 2019г. № 47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т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ьг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.201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6 ноября 2018г. №517л/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старший казначей отдела кассового обслуживания исполнения бюджетов 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2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7 февраля 2019г. №53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ова Мар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.201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19 декабря 2018г. №601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Маловой М.Н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старший казначей отдела централизованной бухгалте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26 апреля 2019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 Кирилл Борис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6.201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17 июня 2019г. №284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Румянцева К.Б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 в кадровый резерв по результатам конкурса на замещение вакантной должности гражданской службы главный казначей отдела кассового обслуживания исполнения бюдже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.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12 мая 2020г. №242 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шова Светла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.201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29 ноября 2019г. №533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Кудашовой С.В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старший казначей отдела централизованной бухгалте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.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9 января 2020г. №1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кова А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.20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20 января 2020г. №23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Катковой А.А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старший казначей отдела централизованной бухгалте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2.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3 февраля 2020г. №50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а Гал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.20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26 февраля 2020г. №92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Фроловой Г.Н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а в кадровый резерв по результатам аттест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5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3.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4 марта 2020г. №116 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ёдорова Татья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.20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16 марта 2020г. №137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Фёдоровой Т.А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а в кадровый резерв по результатам аттест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5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4.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6 апреля 2020г. №177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усенко Евгения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.20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19 мая 2020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8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Андрусенко Е.В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казначей отдела централизованной бухгалте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 Евгений Семе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.20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22 мая 2020г.             №265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Кузнецова Е.С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 в кадровый резерв по результатам конкурса на замещение вакантной должности гражданской службы старший казначей отдела централизованной бухгалте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8:29:00Z</dcterms:created>
  <dc:creator>Облетова Марина Александровна</dc:creator>
  <dc:description/>
  <cp:keywords/>
  <dc:language>en-US</dc:language>
  <cp:lastModifiedBy>Метелкина Елена Николаевна</cp:lastModifiedBy>
  <cp:lastPrinted>2020-04-06T09:52:00Z</cp:lastPrinted>
  <dcterms:modified xsi:type="dcterms:W3CDTF">2020-05-22T09:46:00Z</dcterms:modified>
  <cp:revision>5</cp:revision>
  <dc:subject/>
  <dc:title/>
</cp:coreProperties>
</file>