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гражданских служащих (гражданах), включенных в кадровый резер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я Федерального казначейства по Нов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129"/>
        <w:gridCol w:w="2126"/>
        <w:gridCol w:w="1979"/>
        <w:gridCol w:w="3124"/>
        <w:gridCol w:w="2286"/>
        <w:gridCol w:w="2976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милия, имя, от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уппа должностей гражданской службы, для замещения которой включен в кадровый резер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включения в кадровый резерв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авовой акт УФК по Новгородской области о включении в кадровый резер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основание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ат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ключ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з кадрового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ер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вовой акт УФК по Новгородской области об исключении из кадрового резер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основание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портова Наталия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9.2018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УФК по Новгородской области от 18 сентября 2018г. №432л/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а в кадровый резерв по результатам конкурса на замещение вакантной должности гражданской службы казначей отдела централизованной бухгалтерии (пункт 4 части 6 статьи 64 Федерального закона от 27 июля 2004г. №79-ФЗ «О государственной гражданской службе Российской Федерации»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2.20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УФК по Новгородской области от 14 декабря 2018г. № 594л/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лючена в связи с назначением на должность гражданской службы в порядке должностного роста в пределах группы должностей гражданской службы, для замещения которых гражданский служащий включен в кадровый резерв (подпункт б пункта 52 Положения о кадровом резерве федерального государственного органа, утвержденного Указом  Президента Российской Федерации от 01 марта 2017г. № 96)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ер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р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1.2018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УФК по Новгородской области от 06 ноября 2018г. №516л/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а в кадровый резерв по результатам конкурса на замещение вакантной должности гражданской службы казначей отдела кассового обслуживания исполнения бюджетов (пункт 4 части 6 статьи 64 Федерального закона от 27 июля 2004г. №79-ФЗ «О государственной гражданской службе Российской Федерации»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2.20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УФК по Новгородской области от 06 февраля 2019г. № 47л/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лючена в связи с назначением на должность гражданской службы в порядке должностного роста в пределах группы должностей гражданской службы, для замещения которых гражданский служащий включен в кадровый резерв (подпункт б пункта 52 Положения о кадровом резерве федерального государственного органа, утвержденного Указом  Президента Российской Федерации от 01 марта 2017г. № 96)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т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льга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1.2018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УФК по Новгородской области от 06 ноября 2018г. №517л/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а в кадровый резерв по результатам конкурса на замещение вакантной должности гражданской службы старший казначей отдела кассового обслуживания исполнения бюджетов (пункт 4 части 6 статьи 64 Федерального закона от 27 июля 2004г. №79-ФЗ «О государственной гражданской службе Российской Федерации»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2.20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УФК по Новгородской области от 07 февраля 2019г. №53л/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лючена в связи с назначением на должность гражданской службы в порядке должностного роста в пределах группы должностей гражданской службы, для замещения которых гражданский служащий включен в кадровый резерв (подпункт б пункта 52 Положения о кадровом резерве федерального государственного органа, утвержденного Указом  Президента Российской Федерации от 01 марта 2017г. № 96)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ова Мар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.2018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 УФК по Новгородской области от 19 декабря 2018г. №601 л/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ключении в кадровый резерв Маловой М.Н.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а в кадровый резерв по результатам конкурса на замещение вакантной должности гражданской службы старший казначей отдела централизованной бухгалте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ункт 4 части 6 статьи 64 Федерального закона от 27 июля 2004г. №79-ФЗ «О государственной гражданской службе Российской Федерации»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4.20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УФК по Новгородской области от 26 апреля 2019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л/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лючена в связи с назначением на должность гражданской службы в порядке должностного роста в пределах группы должностей гражданской службы, для замещения которых гражданский служащий включен в кадровый резерв (подпункт б пункта 52 Положения о кадровом резерве федерального государственного органа, утвержденного Указом  Президента Российской Федерации от 01 марта 2017г. № 96)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мянцев Кирилл Борис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6.2019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 УФК по Новгородской области от 17 июня 2019г. №284л/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ключении в кадровый резерв Румянцева К.Б.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 в кадровый резерв по результатам конкурса на замещение вакантной должности гражданской службы главный казначей отдела кассового обслуживания исполнения бюджет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ункт 4 части 6 статьи 64 Федерального закона от 27 июля 2004г. №79-ФЗ «О государственной гражданской службе Российской Федерации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5.20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УФК по Новгородской области от 12 мая 2020г. №242 л/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лючен в связи с назначением на должность гражданской службы в порядке должностного роста в пределах группы должностей гражданской службы, для замещения которых гражданский служащий включен в кадровый резерв (подпункт б пункта 52 Положения о кадровом резерве федерального государственного органа, утвержденного Указом  Президента Российской Федерации от 01 марта 2017г. № 96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ашова Светла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1.2019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 УФК по Новгородской области от 29 ноября 2019г. №533 л/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ключении в кадровый резерв Кудашовой С.В.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а в кадровый резерв по результатам конкурса на замещение вакантной должности гражданской службы старший казначей отдела централизованной бухгалте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ункт 4 части 6 статьи 64 Федерального закона от 27 июля 2004г. №79-ФЗ «О государственной гражданской службе Российской Федерации»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1.20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УФК по Новгородской области от 09 января 2020г. №1л/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лючена в связи с назначением на должность гражданской службы в порядке должностного роста в пределах группы должностей гражданской службы, для замещения которых гражданский служащий включен в кадровый резерв (подпункт б пункта 52 Положения о кадровом резерве федерального государственного органа, утвержденного Указом  Президента Российской Федерации от 01 марта 2017г. № 96)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кова Ан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1.202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 УФК по Новгородской области от 20 января 2020г. №23 л/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ключении в кадровый резерв Катковой А.А.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а в кадровый резерв по результатам конкурса на замещение вакантной должности гражданской службы старший казначей отдела централизованной бухгалте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ункт 4 части 6 статьи 64 Федерального закона от 27 июля 2004г. №79-ФЗ «О государственной гражданской службе Российской Федерации»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2.20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УФК по Новгородской области от 03 февраля 2020г. №50л/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лючена в связи с назначением на должность гражданской службы в порядке должностного роста в пределах группы должностей гражданской службы, для замещения которых гражданский служащий включен в кадровый резерв (подпункт б пункта 52 Положения о кадровом резерве федерального государственного органа, утвержденного Указом  Президента Российской Федерации от 01 марта 2017г. № 96)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лова Гали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2.202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 УФК по Новгородской области от 26 февраля 2020г. №92 л/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ключении в кадровый резерв Фроловой Г.Н.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ключена в кадровый резерв по результатам аттестац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ункт 5 части 6 статьи 64 Федерального закона от 27 июля 2004г. №79-ФЗ «О государственной гражданской службе Российской Федерации»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3.20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УФК по Новгородской области от 04 марта 2020г. №116 л/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лючена в связи с назначением на должность гражданской службы в порядке должностного роста в пределах группы должностей гражданской службы, для замещения которых гражданский служащий включен в кадровый резерв (подпункт б пункта 52 Положения о кадровом резерве федерального государственного органа, утвержденного Указом  Президента Российской Федерации от 01 марта 2017г. № 96)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ёдорова Татьяна Алекс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3.202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 УФК по Новгородской области от 16 марта 2020г. №137 л/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ключении в кадровый резерв Фёдоровой Т.А.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ключена в кадровый резерв по результатам аттестац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ункт 5 части 6 статьи 64 Федерального закона от 27 июля 2004г. №79-ФЗ «О государственной гражданской службе Российской Федерации»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4.20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УФК по Новгородской области от 06 апреля 2020г. №177л/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лючена в связи с назначением на должность гражданской службы в порядке должностного роста в пределах группы должностей гражданской службы, для замещения которых гражданский служащий включен в кадровый резерв (подпункт б пункта 52 Положения о кадровом резерве федерального государственного органа, утвержденного Указом  Президента Российской Федерации от 01 марта 2017г. № 96)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усенко Евгения Вале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5.202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 УФК по Новгородской области от 19 мая 2020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8 л/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 включении в кадровый резерв Андрусенко Е.В.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а в кадровый резерв по результатам конкурса на замещение вакантной должности гражданской службы казначей отдела централизованной бухгалте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ункт 4 части 6 статьи 64 Федерального закона от 27 июля 2004г. №79-ФЗ «О государственной гражданской службе Российской Федерации»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6.20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УФК по Новгородской области от 03.06 2020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88 л/с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лючена в связи с назначением на должность гражданской службы в порядке должностного роста в пределах группы должностей гражданской службы, для замещения которых гражданский служащий включен в кадровый резерв (подпункт б пункта 52 Положения о кадровом резерве федерального государственного органа, утвержденного Указом  Президента Российской Федерации от 01 марта 2017г. № 96)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 Евгений Семе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5.202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 УФК по Новгородской области от 22 мая 2020г.             №265 л/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ключении в кадровый резерв Кузнецова Е.С.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 в кадровый резерв по результатам конкурса на замещение вакантной должности гражданской службы старший казначей отдела централизованной бухгалте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ункт 4 части 6 статьи 64 Федерального закона от 27 июля 2004г. №79-ФЗ «О государственной гражданской службе Российской Федерации»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9:46:00Z</dcterms:created>
  <dc:creator>Облетова Марина Александровна</dc:creator>
  <dc:description/>
  <cp:keywords/>
  <dc:language>en-US</dc:language>
  <cp:lastModifiedBy>Мощина Елена Юрьевна</cp:lastModifiedBy>
  <cp:lastPrinted>2020-04-06T09:52:00Z</cp:lastPrinted>
  <dcterms:modified xsi:type="dcterms:W3CDTF">2020-06-03T12:02:00Z</dcterms:modified>
  <cp:revision>7</cp:revision>
  <dc:subject/>
  <dc:title/>
</cp:coreProperties>
</file>