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927735</wp:posOffset>
                </wp:positionV>
                <wp:extent cx="3053715" cy="218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813"/>
                              <w:gridCol w:w="761"/>
                              <w:gridCol w:w="381"/>
                              <w:gridCol w:w="2854"/>
                            </w:tblGrid>
                            <w:tr>
                              <w:trPr>
                                <w:trHeight w:val="2008" w:hRule="atLeast"/>
                                <w:cantSplit w:val="true"/>
                              </w:trPr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13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81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72.25pt;mso-wrap-distance-left:0pt;mso-wrap-distance-right:9pt;mso-wrap-distance-top:0pt;mso-wrap-distance-bottom:0pt;margin-top:73.05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813"/>
                        <w:gridCol w:w="761"/>
                        <w:gridCol w:w="381"/>
                        <w:gridCol w:w="2854"/>
                      </w:tblGrid>
                      <w:tr>
                        <w:trPr>
                          <w:trHeight w:val="2008" w:hRule="atLeast"/>
                          <w:cantSplit w:val="true"/>
                        </w:trPr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57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5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15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13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81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казначейств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09" w:top="1418" w:footer="0" w:bottom="1361"/>
          <w:cols w:num="2" w:equalWidth="false" w:sep="false">
            <w:col w:w="4323" w:space="708"/>
            <w:col w:w="403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Реестров администрируемых дох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связи с обращениями территориальных органов Федерального казначейства (далее – ТОФК) по порядку представления Реестра администрируемых доходов (код формы по           КФД 0531975) (далее - Реестр) сообщает следующе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6 приказа Федерального казначейства от 29.12.2014 № 25н «О внесении изменений в Порядок открытия и ведения лицевых счетов территориальными органами Федерального казначейства, утвержденный приказом Федерального казначейства от 29.12.2012 № 24н» (далее – Приказ № 24н) для открытия лицевого счета администратора доходов бюджета главный администратор (администратор, осуществляющий полномочия главного администратора) доходов бюджета после утверждения им правового акта, наделяющего участников бюджетного процесса полномочиями администратора доходов федерального бюджета, с указанием администрируемых ими кодов бюджетной классификации (далее – правовой акт) либо внесения в правовой акт изменений одновременно представляет в орган Федерального казначейства по месту обслуживания при наличии технической возможности в электронном виде Реестр, включающий полный перечень администрируемых поступлений по соответствующим администраторам доходов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невыясненных поступлений до внесения соответствующих изменений в Приказ № 24н Федеральное казначейство доводит следующий порядок представления  Реестра в ТОФК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естр, включающий перечень кодов доходов бюджетной классификации (далее – КБК) и администраторов доходов бюджета, наделенных полномочиями по администрированию доходов по указанным КБК в соответствии с правовым актом о наделении полномочиями администраторов доходов бюджета направляется главными администраторами доходов бюджета в ТОФК по месту своего нахождения в электронном виде (при наличии технической возможности) либо на бумажном носителе с одновременным представлением на машинном носител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Реестры Федеральной службы безопасности Российской Федерации (далее – ФСБ России) и Федеральной службы охраны Российской Федерации (далее – ФСО России) направляются в Межрегиональное операционное управление Федерального казначейства  (далее - МОУ ФК) без заполнения графы 3  «Наименование администратора доходов бюджета», графы 4 «ИНН администратора доходов бюджета» и графы 5 «КПП администратора доходов бюджета».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 xml:space="preserve">  </w:t>
      </w:r>
      <w:r>
        <w:rPr/>
        <w:t xml:space="preserve">ТОФК осуществляют проверку поступивших от главных администраторов доходов бюджета Реестров на соответствие указанных в них цифровых значений КБК Указаниям о порядке применения бюджетной классификации Российской Федерации, утверждаемым приказами Министерства финансов Российской Федерации                         (далее – Указания), закону (решению) о соответствующем бюджете и правовым актам, представленным главными администраторами доходов бюджета, администраторами доходов бюджета с полномочиями главного администратора доходов бюджет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ОУ ФК при приеме Реестров, поступивших от главных администраторов доходов федерального бюджета, осуществляет проверку актуальности цифровых значений КБК в соответствии с Указаниями, Федеральным законом о федеральном бюджете на очередной финансовый год и представленными главными администраторами доходов бюджета правовыми актам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есоответствия КБК, указанных в Реестре, Указаниям, закону (решению) о соответствующем бюджете, а также правовому акту главного администратора доходов бюджета Реестр возвращается ТОФК главному администратору доходов бюджета с указанием причины возврата для дальнейшего его переоформ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ы, успешно прошедшие автоматическую проверку в  прикладном программном обеспечении «Автоматизированная система Федерального казначейства» (далее - ППО «АСФК») и визуальный контроль, регистрируются ТОФК в ППО «АСФК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крытие (переоформление) лицевых счетов администраторов доходов бюджетов осуществляется ТОФК в установленном порядке на основании правового акта и Реестр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 предоставления Реестров главными администраторами доходов федерального бюджета (государственными внебюджетными фондами Российской Федерации) в МОУ ФК Федеральное казначейство считает возможным осуществлять ТОФК открытие (переоформление) лицевых счетов администраторов доходов бюджета, подведомственных главным администраторам доходов федерального бюджета, а также изменение администрируемых ими КБК на основании правового акта главного администратора доходов бюджета (администратора доходов бюджета с полномочиями главного администратора доходов бюджет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ы ФСБ России и ФСО России, поступившие в МОУ ФК, направляются в ТОФК посредством информационного сообщения в     ППО «АСФК» с указанием наименования документа: «Реестр по главным администраторам доходов бюджет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правовые акты ФСБ России и ФСО России в МОУ ФК направляются Реестры, сформированные с учетом изменений.  Измененный Реестр МОУ ФК оперативно доводит до ТОФК аналогичным способ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Реестров ФСБ России и ФСО России ТОФК в установленном порядке осуществляют открытие (переоформление) лицевых счетов территориальным органам ФСБ России и ФСО России, а также отражают изменения по администрируемым ими КБК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держащиеся в Реестрах ФСБ России и ФСО России КБК применяются всеми территориальными органами ФСБ России и ФСО соответствен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одготовки к очередному финансовому году и формированию справочников в ППО «АСФК» Федеральное казначейство считает возможным ТОФК обрабатывать Реестры с датой вступления в силу с 01.01.2016 при условии их соответствия Указаниям и правовому акту на 2016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ообщаем, что ТОФК осуществляет формирование нулевого Реестра при отмене бюджетных полномочий по администрированию доходов главными администраторами доходов бюджета, администраторами доходов бюджета с полномочиями главного администратора доходов бюджета в ППО «АСФК» в соответствии с пунктом 4.1.1.1 Технологического регламента «Открытие и ведение лицевых счетов территориальными органами Федерального казначейства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Я.А. Филиппова</w:t>
      </w:r>
    </w:p>
    <w:p>
      <w:pPr>
        <w:pStyle w:val="Normal"/>
        <w:rPr/>
      </w:pPr>
      <w:r>
        <w:rPr>
          <w:sz w:val="14"/>
          <w:szCs w:val="14"/>
        </w:rPr>
        <w:t>(495) 214-72-13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1134" w:gutter="0" w:header="709" w:top="1418" w:footer="0" w:bottom="13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35:00Z</dcterms:created>
  <dc:creator>1192</dc:creator>
  <dc:description/>
  <cp:keywords/>
  <dc:language>en-US</dc:language>
  <cp:lastModifiedBy>Филиппова Яна Александровна</cp:lastModifiedBy>
  <cp:lastPrinted>2015-12-09T15:11:00Z</cp:lastPrinted>
  <dcterms:modified xsi:type="dcterms:W3CDTF">2015-12-14T07:24:00Z</dcterms:modified>
  <cp:revision>29</cp:revision>
  <dc:subject/>
  <dc:title>Управление Федерального</dc:title>
</cp:coreProperties>
</file>