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гражданских служащих (гражданах), включенных в кадровый резер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Федерального казначейства по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2126"/>
        <w:gridCol w:w="1979"/>
        <w:gridCol w:w="3124"/>
        <w:gridCol w:w="2286"/>
        <w:gridCol w:w="297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 гражданской службы, для замещения которой включен в кадровый резер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ключения в кадровый резер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овой акт УФК по Новгородской области о включении в кадровый резер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кадр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 акт УФК по Новгородской области об исключении из кадрового резер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ртова Натал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8 сентября 2018г. №432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4 декабря 2018г. № 594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6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февраля 2019г. № 4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ноября 2018г. №517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кассового обслуживания исполнения бюджетов 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7 февраля 2019г. №53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ва Ма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декабря 2018г. №601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Маловой М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26 апреля 2019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 Кирилл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7 июня 2019г. №284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Румянцева К.Б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главный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2 мая 2020г. №242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шов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9 ноября 2019г. №53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дашовой С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9 января 2020г. №1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0 января 2020г. №23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атковой А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3 февраля 2020г. №50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6 февраля 2020г. №92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роловой Г.Н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4 марта 2020г. №116 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6 марта 2020г. №137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Фёдоровой Т.А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а в кадровый резерв по результатам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5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6 апреля 2020г. №177л/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енко Евгени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19 мая 202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Андрусенко Е.В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03.06 2020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 л/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Евгений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2 мая 2020г.             №265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Кузнецова Е.С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 в кадровый резерв по результатам конкурса на замещение вакантной должности гражданской службы старший казначей отдела централизованной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8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УФК по Новгородской области от 13.08 2020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4 л/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лючен (подпункт а пункта 52 Положения о кадровом резерве федерального государственного органа, утвержденного Указом  Президента Российской Федерации от 01 марта 2017г. № 96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това            Лариса               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7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2 июля 2020г.             № 374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Изотовой Л.Г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ачихина Гали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7 июля 2020г.             № 384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Мосачихиной Г.И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9.10.2020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Президента Российской Федерации от 01 марта 2017г. № 96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инцева Ан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УФК по Новгородской области от 27 июля 2020г.             № 385 л/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ключении в кадровый резерв Татаринцевой А.С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а в кадровый резерв по результатам конкурса на замещение вакантной должности гражданской службы казначей отдела кассового обслуживания исполнения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4 части 6 статьи 64 Федерального закона от 27 июля 2004г. №79-ФЗ «О государственной гражданской службе Российской Федерации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ФК по Новгородской области от 19.10.2020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1 л/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а в связи с назначением на должность гражданской службы в порядке должностного роста в пределах группы должностей гражданской службы, для замещения которых гражданский служащий включен в кадровый резерв (подпункт б пункта 52 Положения о кадровом резерве федерального государственного органа, утвержденного Указом Президента Российской Федерации от 01 марта 2017г. № 96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03:00Z</dcterms:created>
  <dc:creator>Облетова Марина Александровна</dc:creator>
  <dc:description/>
  <cp:keywords/>
  <dc:language>en-US</dc:language>
  <cp:lastModifiedBy>Воронова Людмила Ивановна</cp:lastModifiedBy>
  <cp:lastPrinted>2020-04-06T09:52:00Z</cp:lastPrinted>
  <dcterms:modified xsi:type="dcterms:W3CDTF">2020-10-19T11:22:00Z</dcterms:modified>
  <cp:revision>4</cp:revision>
  <dc:subject/>
  <dc:title/>
</cp:coreProperties>
</file>