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1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</w:tblGrid>
      <w:tr>
        <w:trPr/>
        <w:tc>
          <w:tcPr>
            <w:tcW w:w="42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right="49" w:hanging="0"/>
        <w:jc w:val="center"/>
        <w:rPr>
          <w:rFonts w:cs="Calibri"/>
          <w:color w:val="0000FF"/>
        </w:rPr>
      </w:pPr>
      <w:r>
        <w:rPr>
          <w:rFonts w:cs="Calibri"/>
          <w:color w:val="0000FF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Информация  о результатах осуществления полномочий по контролю в финансово-бюджетной сфере Управлением Федерального казначейства по Новгородской области за 2017 год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Управлением Федерального казначейства по Новгородской  области за 2017 год всего проведено </w:t>
      </w:r>
      <w:r>
        <w:rPr>
          <w:rFonts w:cs="Times New Roman CYR" w:ascii="Times New Roman CYR" w:hAnsi="Times New Roman CYR"/>
          <w:b/>
          <w:sz w:val="28"/>
          <w:szCs w:val="28"/>
        </w:rPr>
        <w:t>78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онтрольных мероприятий</w:t>
      </w:r>
      <w:r>
        <w:rPr>
          <w:rFonts w:cs="Times New Roman CYR" w:ascii="Times New Roman CYR" w:hAnsi="Times New Roman CYR"/>
          <w:sz w:val="28"/>
          <w:szCs w:val="28"/>
        </w:rPr>
        <w:t xml:space="preserve">. В том числе: 41 </w:t>
      </w:r>
      <w:r>
        <w:rPr>
          <w:rFonts w:cs="Times New Roman" w:ascii="Times New Roman" w:hAnsi="Times New Roman"/>
          <w:color w:val="000000"/>
          <w:sz w:val="28"/>
          <w:szCs w:val="28"/>
        </w:rPr>
        <w:t>плановое контрольное мероприятие и 37 внеплановых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Проведенными контрольными мероприятиям охвачено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0 891 728,19</w:t>
      </w:r>
      <w:r>
        <w:rPr>
          <w:rFonts w:cs="Times New Roman" w:ascii="Times New Roman" w:hAnsi="Times New Roman"/>
          <w:sz w:val="28"/>
          <w:szCs w:val="28"/>
        </w:rPr>
        <w:t xml:space="preserve"> тыс. руб., в том числе: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 федерального бюджета 992 130,24 тыс. руб.;</w:t>
      </w:r>
      <w:r>
        <w:rPr/>
        <w:t xml:space="preserve">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, выделенных из федерального  бюджета в виде межбюджетных трансфертов 1 180 860,57 тыс. руб.;</w:t>
      </w:r>
      <w:r>
        <w:rPr/>
        <w:t xml:space="preserve">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, полученные от собственников помещений в многоквартирных домах, формирующих фонды капитального ремонта на счетах региональных операторов       456 218,80 тыс. руб.;</w:t>
      </w:r>
      <w:r>
        <w:rPr/>
        <w:t xml:space="preserve">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 бюджетных кредитов, предоставленных из федерального бюджета         7 986 542,0 тыс. руб.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 Фонда содействия реформированию жилищно-коммунального хозяйства 206 101,64 тыс. руб.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государственных внебюджетных фондов 21 170,94 тыс. руб.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чие средства 48 704,0 тыс. руб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Выявлено нарушений на общую сумму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1 084 230,1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ыс. руб., в том числе:</w:t>
      </w:r>
      <w:r>
        <w:rPr/>
        <w:t xml:space="preserve">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использовании средств федерального бюджета 15 152,95 тыс. руб.;</w:t>
      </w:r>
      <w:r>
        <w:rPr/>
        <w:t xml:space="preserve">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использовании средств, выделенных из федерального  бюджета в виде межбюджетных трансфертов 67 519,64 тыс. руб.;</w:t>
      </w:r>
      <w:r>
        <w:rPr/>
        <w:t xml:space="preserve">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использовании средств, полученные от собственников помещений в многоквартирных домах, формирующих фонды капитального ремонта на счетах региональных операторов 1 839,35 тыс. руб.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использовании средств бюджетных кредитов, предоставленных из федерального бюджета  784 000,0 тыс. руб.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использовании средств Фонда содействия реформированию жилищно-коммунального хозяйства 215 718,20 тыс. руб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видам нарушений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целевое использование средств федерального бюджета – на сумму 4 407,9 тыс. руб.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нарушения порядка предоставления межбюджетных трансфертов – на сумму 17 517,47 тыс. руб.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эффективное использование бюджетных средств – на сумму 62 059,63 тыс. руб.;</w:t>
      </w:r>
      <w:r>
        <w:rPr/>
        <w:t xml:space="preserve">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правомерное использование бюджетных средств – на сумму 2 917,13 тыс. руб.;</w:t>
      </w:r>
      <w:r>
        <w:rPr/>
        <w:t xml:space="preserve">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рушение предоставления/получения бюджетного кредита – на сумму              784 000,0 тыс. руб.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рушения порядка ведения бюджетного учета, представления бюджетной отчетности – на сумму 5 711,59 тыс. руб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сфере осуществления закупок товаров, работ, услуг для обеспечения государственных нужд выявлено нарушений на сумму 203 547,58 тыс. руб.;</w:t>
      </w:r>
      <w:r>
        <w:rPr/>
        <w:t xml:space="preserve">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чие нарушения –  на сумму 4 068,84 тыс. руб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По результатам контрольных мероприятий, в отношении объектов контроля, допустивших использование средств с нарушением действующего законодательства, вынесено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9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едставлений о рассмотрении информации о выявленных нарушениях и принятии мер о недопущении их в будущем на общую сумму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1 089 328,5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ыс. руб.,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1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едписаний об устранении выявленных нарушений на общую сумму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3 705,29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ыс. р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ранено нарушений на сумму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1 139 387,99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ыс. руб., в т.ч.:</w:t>
      </w:r>
      <w:r>
        <w:rPr/>
        <w:t xml:space="preserve">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 представлениям на сумму 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 135 532,29 </w:t>
      </w:r>
      <w:r>
        <w:rPr>
          <w:rFonts w:cs="Times New Roman" w:ascii="Times New Roman" w:hAnsi="Times New Roman"/>
          <w:sz w:val="28"/>
          <w:szCs w:val="28"/>
        </w:rPr>
        <w:t>тыс. руб. ( в т.ч. по представлениям, направленным в прошлых периодах, рассмотренных в текущем году -  50 025,42 тыс. руб.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предписаниям на сумму – 3 855,70 тыс. руб. (в т.ч. по предписаниям, направленным в прошлых периодах, исполненным в текущем году - 150,41 тыс. руб.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Федеральное казначейство для согласования направлено 4 уведомления о применении бюджетных мер принуждения (далее – Уведомления) на общую сумму </w:t>
      </w:r>
      <w:r>
        <w:rPr>
          <w:rFonts w:cs="Times New Roman" w:ascii="Times New Roman" w:hAnsi="Times New Roman"/>
          <w:b/>
          <w:sz w:val="28"/>
          <w:szCs w:val="28"/>
        </w:rPr>
        <w:t>15 111,74</w:t>
      </w:r>
      <w:r>
        <w:rPr>
          <w:rFonts w:cs="Times New Roman" w:ascii="Times New Roman" w:hAnsi="Times New Roman"/>
          <w:sz w:val="28"/>
          <w:szCs w:val="28"/>
        </w:rPr>
        <w:t xml:space="preserve"> тыс. руб. </w:t>
      </w:r>
      <w:r>
        <w:rPr/>
        <w:t xml:space="preserve">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остоянию на 31.12.2017 применены меры ответственности по 3 Уведомлениям. По одному Уведомлению денежные средства в добровольном порядке перечислены в доход федерального бюджет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ая сумма средств, поступившая в доходы бюджетов всех уровней по выданным предписаниям (представлениям) –  </w:t>
      </w:r>
      <w:r>
        <w:rPr>
          <w:rFonts w:cs="Times New Roman" w:ascii="Times New Roman" w:hAnsi="Times New Roman"/>
          <w:b/>
          <w:sz w:val="28"/>
          <w:szCs w:val="28"/>
        </w:rPr>
        <w:t>6 234,6</w:t>
      </w:r>
      <w:r>
        <w:rPr>
          <w:rFonts w:cs="Times New Roman" w:ascii="Times New Roman" w:hAnsi="Times New Roman"/>
          <w:sz w:val="28"/>
          <w:szCs w:val="28"/>
        </w:rPr>
        <w:t xml:space="preserve"> тыс. руб., в т.ч.: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федеральный бюджет – 5 499,33 тыс. руб. (в т.ч. средства, взысканные по Уведомлениям о применении бюджетных мер принуждения 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бюджеты государственных внебюджетных фондов - 150,41 тыс. руб.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фонды капитального ремонта на счетах региональных операторов – 584,86 тыс. руб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color w:val="000000"/>
          <w:sz w:val="28"/>
          <w:szCs w:val="28"/>
        </w:rPr>
        <w:t>Возбуждено 12 дел об административных правонарушениях, по результатам их рассмотрения вынесено 9 постановлений о назначении административного наказания в виде штрафа на общую сумму 70,0 тыс. рублей. Взыскано штрафов на сумму                 50,0 тыс. руб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й ответственности привлечено 5 должностных лиц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ереданным в иные органы материалам проверок возбуждено 2 административных производства, в соответствии с которыми 2 должностных лица привлечены к административной ответственно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дисциплинарной ответственности привлечено 5 должностных лиц.</w:t>
      </w:r>
    </w:p>
    <w:sectPr>
      <w:headerReference w:type="default" r:id="rId2"/>
      <w:headerReference w:type="first" r:id="rId3"/>
      <w:type w:val="nextPage"/>
      <w:pgSz w:w="12240" w:h="15840"/>
      <w:pgMar w:left="1134" w:right="567" w:gutter="0" w:header="709" w:top="765" w:footer="0" w:bottom="73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</w:t>
    </w:r>
    <w:r>
      <w:rPr>
        <w:sz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auto" w:line="240" w:before="240" w:after="60"/>
      <w:outlineLvl w:val="8"/>
    </w:pPr>
    <w:rPr>
      <w:rFonts w:ascii="Cambria" w:hAnsi="Cambria" w:cs="Cambria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Calibri" w:hAnsi="Calibri" w:cs="Calibri"/>
      <w:lang w:val="en-US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7">
    <w:name w:val="Font Style27"/>
    <w:qFormat/>
    <w:rPr>
      <w:rFonts w:ascii="Times New Roman" w:hAnsi="Times New Roman" w:cs="Times New Roman"/>
      <w:sz w:val="26"/>
      <w:szCs w:val="26"/>
    </w:rPr>
  </w:style>
  <w:style w:type="character" w:styleId="Style18">
    <w:name w:val="Основной текст Знак"/>
    <w:qFormat/>
    <w:rPr>
      <w:sz w:val="22"/>
      <w:szCs w:val="22"/>
    </w:rPr>
  </w:style>
  <w:style w:type="character" w:styleId="Style19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6"/>
      <w:szCs w:val="16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26"/>
      <w:szCs w:val="26"/>
    </w:rPr>
  </w:style>
  <w:style w:type="character" w:styleId="Style20">
    <w:name w:val="Название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21">
    <w:name w:val="Подзаголовок Знак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paragraph" w:styleId="Heading">
    <w:name w:val="Heading"/>
    <w:basedOn w:val="Normal"/>
    <w:next w:val="Subtitle"/>
    <w:qFormat/>
    <w:pPr>
      <w:suppressAutoHyphens w:val="true"/>
      <w:autoSpaceDE w:val="false"/>
      <w:spacing w:lineRule="auto" w:line="240" w:before="0" w:after="0"/>
      <w:ind w:firstLine="709"/>
      <w:jc w:val="center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Style22">
    <w:name w:val="Абзац списка"/>
    <w:basedOn w:val="Normal"/>
    <w:qFormat/>
    <w:pPr>
      <w:ind w:left="720" w:hanging="0"/>
    </w:pPr>
    <w:rPr>
      <w:rFonts w:ascii="Calibri" w:hAnsi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00000A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cs="Times New Roman"/>
      <w:sz w:val="16"/>
      <w:szCs w:val="16"/>
      <w:lang w:eastAsia="zh-CN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lineRule="auto" w:line="240" w:before="240" w:after="120"/>
      <w:jc w:val="center"/>
    </w:pPr>
    <w:rPr>
      <w:rFonts w:ascii="Arial" w:hAnsi="Arial" w:eastAsia="MS Mincho;ＭＳ 明朝" w:cs="Arial"/>
      <w:i/>
      <w:iCs/>
      <w:sz w:val="28"/>
      <w:szCs w:val="28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1:19:00Z</dcterms:created>
  <dc:creator>Васильева</dc:creator>
  <dc:description/>
  <cp:keywords/>
  <dc:language>en-US</dc:language>
  <cp:lastModifiedBy>Морозова Наталья Викторовна</cp:lastModifiedBy>
  <cp:lastPrinted>2018-02-20T14:03:00Z</cp:lastPrinted>
  <dcterms:modified xsi:type="dcterms:W3CDTF">2018-02-21T13:46:00Z</dcterms:modified>
  <cp:revision>191</cp:revision>
  <dc:subject/>
  <dc:title/>
</cp:coreProperties>
</file>